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百人计划申报书填写说明</w:t>
      </w:r>
    </w:p>
    <w:p>
      <w:pPr>
        <w:pStyle w:val="Normal"/>
        <w:spacing w:lineRule="exact" w:line="56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重点学科）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5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exact" w:line="5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可根据内容适当调整字体及单元格高度，但请勿调整宽度、增加或删减表格内的项，或改动表格格式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从数理科学、化学、环境与地球科学、信息科学、工程与材料科学、生命科学、其他共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个下拉选项中择一填入。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具体的专业方向。例如，数理科学领域的凝聚态物理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回国前工作单位及职务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拟（现）任职单位及职务（岗位）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教育经历和工作经历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专长及代表性成果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注明发表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注明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工作设想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申报情况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从下拉选项中选择申报情况，明确是首次申报还是非首次申报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二）本人承诺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果申报人能在被批准入选“百人计划”的半年内全职到岗工作，同时在国内连续工作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三）用人单位意见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有关部门意见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审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主管部门的角度，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对申报人选的支持措施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21:00Z</dcterms:created>
  <dc:creator>aa</dc:creator>
  <dc:description/>
  <cp:keywords/>
  <dc:language>en-US</dc:language>
  <cp:lastModifiedBy>微软用户</cp:lastModifiedBy>
  <cp:lastPrinted>2011-04-19T15:55:00Z</cp:lastPrinted>
  <dcterms:modified xsi:type="dcterms:W3CDTF">2013-03-20T01:41:00Z</dcterms:modified>
  <cp:revision>12</cp:revision>
  <dc:subject/>
  <dc:title>关于海外高层次人才申报书填写有关问题的说明</dc:title>
</cp:coreProperties>
</file>